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Огла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1.     Множество ……………………………………………………………………………….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  Понятие множества и логическая символика………………………………………………………….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  Простейшие операции над множествами……………………………………………………………….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  Логическая символика……………………………………………………………………………………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  Числовые множества………………………………………………………………………………………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    Промежутки действительных чисел…………………………………………………………………….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6.   Грани числовых множеств………………………………………………………………………………..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7.   Комплексные числа………………………………………………………………………………………..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8.   Свойства операций сложения и умножения…………………………………………………………….8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9.   Геометрическая интерпритация сложения и вычитани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комплексных чисел………………………………………………………………………………………..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1.10.  Геометрическая интерпритация умножения и д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комплексных чисел……………………………………………………………………………………..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1.  Метод математической индукции……………………………………………………………………. 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2.  Понятие функции………………………………………………………………………………………. 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3.  Способы задания функций……………………………………………………………………………. 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4. Классификация элементарных функций……………………………………………………………. 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5. Понятие сложной и обратной функции………………………………………………………………. 1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6. Основные элементарные функции……………………………………………………………………. 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7. Функция одного натурального аргумента…………………………………………………………….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8.  Ограниченные и неограниченные последовательности…………………………………………… 28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1.19. Бесконечно малые и бесконечно большие  последовательности………………………………….. 2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0. Связь бесконечно малых последовательностей с бесконечн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большими последовательностями…………………………………………………………………….. 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1. Сходящиеся последовательности 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2. Основные свойства сходящихся последовательностей……………………………………………...3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23. Арифметические операции с последовательностя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имеющими предел……………………………………………………………………………………... 3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4. Предельный переход в неравенствах………………………………………………………………….3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5. Монотонные последовательности…………………………………………………………………….. 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6. Число е……………………………………………………………………………………………………. 3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7..Вычисление пределов последовательностей………………………………………………………… 39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>1.28. Предел функции…………………………………………………………………………………… 4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9. Геометрическая интерпретация предела функции………………………………………………….4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1.30.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</w:t>
      </w:r>
      <w:r>
        <w:rPr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</w:t>
      </w:r>
      <w:r>
        <w:rPr>
          <w:b/>
          <w:sz w:val="20"/>
          <w:szCs w:val="20"/>
        </w:rPr>
        <w:t>……………………………………………………………………………..  4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1.31. Односторонние пределы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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</w:t>
      </w:r>
      <w:r>
        <w:rPr>
          <w:b/>
          <w:sz w:val="20"/>
          <w:szCs w:val="20"/>
        </w:rPr>
        <w:t>0……………………………………………………………………… 4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2. 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</w:t>
      </w:r>
      <w:r>
        <w:rPr>
          <w:b/>
          <w:bCs/>
          <w:sz w:val="20"/>
          <w:szCs w:val="20"/>
        </w:rPr>
        <w:t>……………………………………………………………………………. 4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3. Бесконечно малые функции и их свойства……………………………………………………………4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4. Бесконечно большие функции………………………………………………………………………… 4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5. Условия существования  предела функции …………………………………………………………. 4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6.ЗАМЕЧАТЕЛЬНЫЕ ПРЕДЕЛЫ  ………………………………………………………………………5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7. Cравнение бесконечно малых функций………………………………………………………………5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8. Выделение главной части……………………………………………………………………………….55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1.39. Непрерывность функции  ……………………………………………………………………..5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0. Необходимое и достаточное условие непрерывности функции……………………………………5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1.Геометрическая интерпретация непрерывности функции в точке………………………………..58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2. Арифметические действия над  непрерывными функциями………………………………………5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3. Классификация точек разрыва функций……………………………………………………………. 59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67480</wp:posOffset>
                </wp:positionH>
                <wp:positionV relativeFrom="paragraph">
                  <wp:posOffset>38735</wp:posOffset>
                </wp:positionV>
                <wp:extent cx="721995" cy="721995"/>
                <wp:effectExtent l="1270" t="1270" r="0" b="0"/>
                <wp:wrapNone/>
                <wp:docPr id="1" name="Полилиния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-1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</a:path>
                            <a:path stroke="0" w="21600" h="21600">
                              <a:moveTo>
                                <a:pt x="-1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  <a:lnTo>
                                <a:pt x="0" y="21600"/>
                              </a:lnTo>
                              <a:lnTo>
                                <a:pt x="-1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2" coordsize="21600,21600" path="c11929,0,21600,9670,21600,21600ec11929,0,21600,9670,21600,21600l0,21600l-1,0xe" stroked="f" o:allowincell="f" style="position:absolute;margin-left:312.4pt;margin-top:3.05pt;width:56.8pt;height:56.8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aps/>
          <w:sz w:val="20"/>
          <w:szCs w:val="20"/>
        </w:rPr>
        <w:t xml:space="preserve">1.44. </w:t>
      </w:r>
      <w:r>
        <w:rPr>
          <w:b/>
          <w:bCs/>
          <w:sz w:val="20"/>
          <w:szCs w:val="20"/>
        </w:rPr>
        <w:t>Основные свойства непрерывных функций………………………………………………………….6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5.  Глобальные свойства непрерывных функци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sz w:val="20"/>
          <w:szCs w:val="20"/>
        </w:rPr>
        <w:t>(свойства непрерывных функций на отрезке)</w:t>
      </w:r>
      <w:r>
        <w:rPr>
          <w:b/>
          <w:bCs/>
          <w:sz w:val="20"/>
          <w:szCs w:val="20"/>
        </w:rPr>
        <w:t xml:space="preserve"> ……………………………………………………….6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6. ПРОИЗВОДНАЯ………………………………………………………………………………………… 6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7. Задачи, приводящие к понятию производной………………………………………………………  6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8. Примеры на вычисление производных по определению………………………………………….. 6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49. Таблица производных………………………………………………………………………………….. .6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44" w:leader="none"/>
        </w:tabs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. Понятие дифференцируемости функции …………………………………………………….……….7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1.  Связь дифференцируемости и непрерывности функции ………………………………………… 7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>1.52. Дифференциал …………………………………………………………………………………….. 7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3. Физический смысл дифференциала………………………………………………………………….. 7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4. Cвойства дифференциала……………………………………………………………………………… 7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5. Дифференциал сложной функции ……………………………………………………………………..7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6 Применение дифференциала в приближенных  вычислениях………………………………….77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57.Вычисление производных некоторых элементарных функц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Логарифмическая производная……………………………………………………………………..7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8. Производная сложной  функции…………………………………………………………….………7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9 Производная обратной функции…………………………………………………………………….8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(основная формула дифференциального исчисления)………………………………………….8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0.Основные теоремы дифференциального исчисления……………………………………………8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61.Раскрытие неопределенностей (Правило Лопиталя)…….…………………………………..…..8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2.Формула  Тейлора………………………………………..…..………………………………………..9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3. Исследование функций95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Признак монотонности функции……………………………………………………………………9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4. Экстремум функции………………………………………………………………………………….9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5. Направление выпуклости функции. ……………………………..……………………………….9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6. Точки перегиба……………………………………………………………………………………….9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7.  Асимптоты графика функции…………………………………………………………..…………1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8.Построение графиков функций…………………………………………………………………….10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.Экзаменационные вопросы………………………………………………………………..………. 10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.Глоссарий…………………………………………………………………………………….……… 10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Литература………………………………………………………………………………………….. 109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lang w:val="ru-RU" w:bidi="ar-SA"/>
    </w:rPr>
  </w:style>
  <w:style w:type="character" w:styleId="2">
    <w:name w:val="Заголовок 2 Знак"/>
    <w:basedOn w:val="Style10"/>
    <w:qFormat/>
    <w:rPr>
      <w:b/>
      <w:sz w:val="24"/>
      <w:szCs w:val="24"/>
      <w:lang w:val="ru-RU"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Style11">
    <w:name w:val="Название объекта"/>
    <w:basedOn w:val="Normal"/>
    <w:next w:val="Normal"/>
    <w:qFormat/>
    <w:pPr>
      <w:shd w:fill="FFFFFF" w:val="clear"/>
      <w:autoSpaceDE w:val="false"/>
      <w:spacing w:lineRule="auto" w:line="276" w:before="0" w:after="200"/>
      <w:jc w:val="center"/>
      <w:outlineLvl w:val="0"/>
    </w:pPr>
    <w:rPr>
      <w:b/>
      <w:bCs/>
      <w:color w:val="000000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6:19:00Z</dcterms:created>
  <dc:creator>Admin</dc:creator>
  <dc:description/>
  <cp:keywords/>
  <dc:language>en-US</dc:language>
  <cp:lastModifiedBy>Admin</cp:lastModifiedBy>
  <dcterms:modified xsi:type="dcterms:W3CDTF">2014-05-13T17:01:00Z</dcterms:modified>
  <cp:revision>21</cp:revision>
  <dc:subject/>
  <dc:title/>
</cp:coreProperties>
</file>